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398327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5863043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9925617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